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TCB Story - Press Release March 2012.</w:t>
      </w:r>
    </w:p>
    <w:p>
      <w:pPr>
        <w:pStyle w:val="Normal"/>
        <w:rPr>
          <w:lang w:val="en-GB"/>
        </w:rPr>
      </w:pPr>
      <w:r>
        <w:rPr>
          <w:lang w:val="en-GB"/>
        </w:rPr>
      </w:r>
    </w:p>
    <w:p>
      <w:pPr>
        <w:pStyle w:val="Heading3"/>
        <w:rPr>
          <w:lang w:val="en-GB"/>
        </w:rPr>
      </w:pPr>
      <w:r>
        <w:rPr>
          <w:lang w:val="en-GB"/>
        </w:rPr>
        <w:t>Thames Citizens' Band leading &amp; backing Thames/Coromandel Peninsula since 1869.</w:t>
      </w:r>
    </w:p>
    <w:p>
      <w:pPr>
        <w:pStyle w:val="Normal"/>
        <w:rPr>
          <w:lang w:val="en-GB"/>
        </w:rPr>
      </w:pPr>
      <w:r>
        <w:rPr>
          <w:lang w:val="en-GB"/>
        </w:rPr>
      </w:r>
    </w:p>
    <w:p>
      <w:pPr>
        <w:pStyle w:val="Normal"/>
        <w:rPr/>
      </w:pPr>
      <w:r>
        <w:rPr>
          <w:lang w:val="en-GB"/>
        </w:rPr>
        <w:t>Two years after Thames itself started in 1867 The Thames Citizens' Band began as the Thames Naval Brigade Band on 8</w:t>
      </w:r>
      <w:r>
        <w:rPr>
          <w:vertAlign w:val="superscript"/>
          <w:lang w:val="en-GB"/>
        </w:rPr>
        <w:t>th</w:t>
      </w:r>
      <w:r>
        <w:rPr>
          <w:lang w:val="en-GB"/>
        </w:rPr>
        <w:t xml:space="preserve"> October 1869. They have had four name changes since then to bring them to where they are now as the "Thames Citizens' Band." They are undisputably Thames' oldest living musical institution and possibly New Zealands. What a rich heritage resides within the four walls of that Band Hall at 301a Queen Street, Thames where the Band practices every Tuesday at 7pm. They welcome new members who can play either Brass, Woodwind or percussive instruments and can read music. Starting last year they 'set-to' and dug deep into the bands long history to bring out all the wonderful moments and events that have caused this band to stand the test of time. In March 2012 during Thames Heritage week the Band launched their newly published history, “Thames Citizens’ Band Past Present Future,” compiled by the then Band Co-ordinator Brian Greenslade, a must for all Thames Heritage enthusiasts and Concert band music lovers. </w:t>
      </w:r>
    </w:p>
    <w:p>
      <w:pPr>
        <w:pStyle w:val="Normal"/>
        <w:rPr>
          <w:lang w:val="en-GB"/>
        </w:rPr>
      </w:pPr>
      <w:r>
        <w:rPr>
          <w:lang w:val="en-GB"/>
        </w:rPr>
      </w:r>
    </w:p>
    <w:p>
      <w:pPr>
        <w:pStyle w:val="Normal"/>
        <w:rPr/>
      </w:pPr>
      <w:r>
        <w:rPr>
          <w:lang w:val="en-GB"/>
        </w:rPr>
        <w:t>Something the Band celebrated at this launch were “T</w:t>
      </w:r>
      <w:r>
        <w:rPr>
          <w:bCs/>
          <w:lang w:val="en-GB"/>
        </w:rPr>
        <w:t>he four names of the Thames Citizens' Band.” Firstly they started out as t</w:t>
      </w:r>
      <w:r>
        <w:rPr>
          <w:lang w:val="en-GB"/>
        </w:rPr>
        <w:t xml:space="preserve">he “Thames Naval Brigade Band” (1869 to 1902 – 33 years). Second the “Navals” were elected to the esteemed position of the “No2 "Haurakis" Battalion Band” (1902 to 1909 – 7 years). Third the Armed forces changed from the Volunteer movement to the Territorial movement in 1909 which brought a name change to the Battalion and also to the Battalion band who became the “6th Hauraki Regiment Band” (1909 to 1941 - 30yrs). Finally they themselves officially changed their name to the “Thames Citizens' Band” in 1941 and they have continued as such ever since. </w:t>
      </w:r>
    </w:p>
    <w:p>
      <w:pPr>
        <w:pStyle w:val="Normal"/>
        <w:rPr>
          <w:lang w:val="en-GB"/>
        </w:rPr>
      </w:pPr>
      <w:r>
        <w:rPr>
          <w:lang w:val="en-GB"/>
        </w:rPr>
      </w:r>
    </w:p>
    <w:p>
      <w:pPr>
        <w:pStyle w:val="Normal"/>
        <w:rPr>
          <w:lang w:val="en-GB"/>
        </w:rPr>
      </w:pPr>
      <w:r>
        <w:rPr>
          <w:lang w:val="en-GB"/>
        </w:rPr>
        <w:t>The Thames Citizens’ Band has out lasted all other bands that started around the beginning of the settlement of the town of Thames and the Coromandel Peninsula. In fact by 1879 there were four officially recognised Brass bands, a Scottish Pipe band and one Drum &amp; Fife band in Thames performing and parading around the town. And until 1923 there had always been two main bands used for both civic and military functions in Thames – one of them was always, what has become, the Thames Citizens’ Band. The band have been both leading and backing Thames from the very beginning. Through many “booms and busts,” economic depressions, World Wars, floods, Borough, County and District councils, Wharfs, Train stations, Ferrys and Bridges, Newspapers and radio stations, the completion of Victoria Park and its band rotunda, you name it this band has seen it and survived through it all. Remember that the next time you hear the band – you’re in good hands when you’re with the Thames Citizens’ Band.</w:t>
      </w:r>
    </w:p>
    <w:p>
      <w:pPr>
        <w:pStyle w:val="Normal"/>
        <w:rPr>
          <w:lang w:val="en-GB"/>
        </w:rPr>
      </w:pPr>
      <w:r>
        <w:rPr>
          <w:lang w:val="en-GB"/>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3T09:25:00Z</dcterms:created>
  <dc:creator>David</dc:creator>
  <dc:description/>
  <cp:keywords/>
  <dc:language>en-US</dc:language>
  <cp:lastModifiedBy>ME</cp:lastModifiedBy>
  <dcterms:modified xsi:type="dcterms:W3CDTF">2012-04-11T04:47:00Z</dcterms:modified>
  <cp:revision>8</cp:revision>
  <dc:subject/>
  <dc:title>Megan Hawke: Peninsula Press</dc:title>
</cp:coreProperties>
</file>